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64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</w:t>
        <w:tab/>
        <w:tab/>
        <w:tab/>
        <w:tab/>
        <w:tab/>
        <w:tab/>
        <w:tab/>
        <w:tab/>
        <w:t xml:space="preserve">  УТВЕРЖДЕН          </w:t>
      </w:r>
    </w:p>
    <w:p>
      <w:pPr>
        <w:pStyle w:val="Normal"/>
        <w:tabs>
          <w:tab w:val="clear" w:pos="708"/>
          <w:tab w:val="left" w:pos="6144" w:leader="none"/>
          <w:tab w:val="left" w:pos="9356" w:leader="none"/>
        </w:tabs>
        <w:spacing w:lineRule="auto" w:line="240"/>
        <w:ind w:left="9498" w:hanging="3693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территориальной                                                  избирательной комиссии Тимашевская                           от 23.11.2016г  № 28/307</w:t>
      </w:r>
    </w:p>
    <w:p>
      <w:pPr>
        <w:pStyle w:val="Normal"/>
        <w:tabs>
          <w:tab w:val="clear" w:pos="708"/>
          <w:tab w:val="left" w:pos="184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84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реализации Концепции обучения кадров избирательных комиссий и других участников избирательных комиссий и других  участников избирательного ( референдумного ) процесса в Тимашевском районе на 2017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6" w:leader="none"/>
          <w:tab w:val="left" w:pos="1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 членов территориальной, участковых избирательных комиссий, молодежных участковых комиссий, составов резерва избирательных комиссий, системных администраторов ГАС «Выборы»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5"/>
        <w:gridCol w:w="1701"/>
        <w:gridCol w:w="1844"/>
        <w:gridCol w:w="1843"/>
        <w:gridCol w:w="2268"/>
      </w:tblGrid>
      <w:tr>
        <w:trPr>
          <w:trHeight w:val="2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а 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  прове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тегори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есто прове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 за подготовку и проведение   мероприятия</w:t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основных изменениях и дополнениях, внесенных в действующее законодательство  о выбора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ная, лек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, апрель, июнь, июль, август, сентябрь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ТИК, члены УИ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лы заседаний администра-ции МО  Ти-машевский р-н, залы заседаний администраций   поселений МО Тимашевский  район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менцова Л.И., Коломенцова Т.А.</w:t>
            </w:r>
          </w:p>
        </w:tc>
      </w:tr>
      <w:tr>
        <w:trPr>
          <w:trHeight w:val="226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    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онные мероприятия по  участию членов УИК, ТИК в видеоконференциях, организуемых ИККК по вопросу  организации голосования УИ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но-заочная, лекции,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-август (третья декада каждого месяца), сентябрь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и, заместители председателей секретари УИК, члены УИК с правом решающего голоса, резерв УИ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лы  заседаний  администрации  МО Тимашевкий  район, залы заседаний администраций   поселений МО Тимашевский  райо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копец С.В.,     Рыбалка  В.А.</w:t>
            </w:r>
          </w:p>
        </w:tc>
      </w:tr>
      <w:tr>
        <w:trPr>
          <w:trHeight w:val="181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    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ие в семинаре для  членов ТИК «О задачах избирательных  комиссий по подготовке и проведению выборов  депутатов  Законодательного Собрания  Краснодарского  края  шестого созыва 10  сентября  2017 год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ная, лекции,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раснода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менцова  Л.И.</w:t>
            </w:r>
          </w:p>
        </w:tc>
      </w:tr>
      <w:tr>
        <w:trPr>
          <w:trHeight w:val="181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  в многодневном  обучающие  семинаре для  председателей, заместителей председателей и секретарей ТИК по вопросам подготовки к выборам в единый  день голосования 10 сентября 2017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6 по 8  июня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, заместитель председателя, секретарь ТИ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раснода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менцова  Л.И.</w:t>
            </w:r>
          </w:p>
        </w:tc>
      </w:tr>
      <w:tr>
        <w:trPr>
          <w:trHeight w:val="181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    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учающие семинары для членов ТИК, УИК по проведению выборов депут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путатов  Законодательного Собрания  Краснодарского  края  шестого созыва,    муниципальных выборов 10 сентября  2017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,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-сентябрь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лены ТИК, УИК с правом решающего голос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л заседания администрации МО  Тимашев-ский р-н, залы  заседаний    администраций   поселений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менцова Л.И., Коломенцова Т.А., Прокопец  С.В.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    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-совещание  по вопросу финансового обеспечения  участковых избирательных комиссий во время подготовки и проведения  выборов депутатов  Законодательного Собрания  Краснодарского  края  шестого созыва,   муниципальных выборов 10 сентября  2017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и УИК, бухгалтер ТИ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л заседания администрации МО  Тимашев-ский р-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менцоваЛ.И., Мурадова Э.Д.</w:t>
            </w:r>
          </w:p>
        </w:tc>
      </w:tr>
      <w:tr>
        <w:trPr>
          <w:trHeight w:val="14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.    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ыездных кустовых обучающих семинаров для  членов  УИК, резерва составов УИ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,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-сентябрь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УИК  с правом решающего голоса, резерв составов УИ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-ции поселений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менцова Л.И. , Коломенцова Т.А., Прокопец С.В.,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.    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, изготовление и распространение методических материалов (памятки, тесты, другие материалы) по вопросам избирательного права и избирательного процесса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ль -сентябрь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оменцова Л.И. , Коломенцова Т.А., Прокопец С.В. </w:t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.    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обучения ранее необучавшихся членов УИК- операторов КОИБ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ная,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лены УИК с правом решающего голос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раснода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менцова Л.И. Чоба И.Н.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ая  тренировка по использованию ГАС  «Выборы» при подготовке выборов в  Единый  день голосования  10  сентября  2017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,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ФЦИ при ЦИК РФ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дминистра-тор  ТИК, председатели УИ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менцова Л.И.,  Чоба И.Н. </w:t>
            </w:r>
          </w:p>
        </w:tc>
      </w:tr>
      <w:tr>
        <w:trPr>
          <w:trHeight w:val="181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.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совещаний с представителями правоохранительных органов, организаторами выборов по вопросам взаимодействия с избирательными комиссиями в ходе избирательных кампаний по выборам депутатов  Законодательного Собрания  Краснодарского  края  шестого созыва, муниципальных выборов 10  сентября  2017 года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ставители правоохрани-тельных органов, организаторы выбор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л заседания администрации МО  Тимашев-ский р-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менцова Л.И. Коломенцова Т.А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учение членов молодежных участковых избирательных комиссий; представителей молодежного самоуправления; учащихся СУЗов, учащихся СОШ, других членов избирательного (референдумного) процесса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649"/>
        <w:gridCol w:w="1899"/>
        <w:gridCol w:w="1793"/>
        <w:gridCol w:w="2010"/>
        <w:gridCol w:w="2112"/>
      </w:tblGrid>
      <w:tr>
        <w:trPr>
          <w:trHeight w:val="1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 мероприят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 обуч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ровед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9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 обучающихс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подготовку и проведение   мероприятия</w:t>
            </w:r>
          </w:p>
        </w:tc>
      </w:tr>
      <w:tr>
        <w:trPr>
          <w:trHeight w:val="2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совещание по вопросу  участия СМИ в информационном  обеспечении выборов депутатов Законодательного Собрания Краснодарского края  шестого созыва, муниципальных выборов 10 сентября 2017 го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местных СМ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Тимашевска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Т.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совещание «Порядок проведения жеребьевки по распределению печатной площади на  выборах депутатов  Законодательного  Собрания  Краснодарского края  шестого  созыва, муниципальных выборах 10 сентября  2017 го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местных С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 Тимашевск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Т.А.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ткрытых заседаний молодежных политических клубов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и будущие избирател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ы администрации поселений, библиоте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а В.А.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 в организации и проведении выборов в органы школьного самоуправления в образовательных учреждениях муниципального образования Тимашевский райо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-заоч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и будущие избирател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Тимашевск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Л.И.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 в мероприятиях, организующих  избирательной  комиссией Краснодарского  края и базовой (территориальной) избирательной комиссией Красноармейская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-заоч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октябр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и будущие избирател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Тимашевского района, ОДМ администрации  МО Тимашевский райо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а  В.А.,  Валиев  Р.Р.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 провед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еч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седа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угл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куссий, диспу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правленных на  повышение правовой культуры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сентябр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и будущие избирател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а В.А. Валиев  Р.Р.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9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2                                  </w:t>
        <w:tab/>
        <w:tab/>
        <w:tab/>
        <w:tab/>
        <w:tab/>
        <w:tab/>
        <w:tab/>
        <w:tab/>
        <w:t xml:space="preserve">                УТВЕРЖДЕНА          </w:t>
      </w:r>
    </w:p>
    <w:p>
      <w:pPr>
        <w:pStyle w:val="Normal"/>
        <w:tabs>
          <w:tab w:val="clear" w:pos="708"/>
          <w:tab w:val="left" w:pos="6144" w:leader="none"/>
          <w:tab w:val="left" w:pos="9356" w:leader="none"/>
        </w:tabs>
        <w:spacing w:lineRule="auto" w:line="240"/>
        <w:ind w:left="9498" w:hanging="3693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территориальной                                                  избирательной комиссии Тимашевская                           от 23.11.2016г  №  28 /307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го курса для обучения кадров участковых избирательных комиссий, резерва составов участковых комиссий и других участников  избирательного 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 основных изменениях и дополнениях, внесенных  в действующее законодательство о выборах и референдумах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2. Организация  работы участковой избирательной комисс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 документооборота в участковой  избирательной комиссии (учет и оформление решений, протоколов заседаний участковой комиссии, номенклатура дел, работа с документами)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ламент работы участковой  избирательной комисс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спределение обязанностей среди членов участковой избирательной комиссии и план работы  участковой избирательной комисс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3. Работа  участковой комиссии  со списками избирате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рядок составления списков  избирателей  территориальной избирательной комисси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рядок уточнения списков избирате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использования и работы со списком избирате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4. Работа  участковой  избирательной комиссии по информированию избирателей и осуществлению контроля за соблюдением правил предвыборной агитац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работы членов участковой  избирательной комиссии по информированию избир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Формы информиро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гитационный период. Осуществление контроля за соблюдение правил размещения предвыборных агитационных материалов  на территории избирательного участ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авовые основы и ограничения при  проведении  опросов  избирателей в день голосов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Взаимодейтсвие членов  УИК  с представителями средств массовой  информации в день голосования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ТЕМА 5. Организация работы участковой  избирательной комиссии при  подготовке и проведении дня голосования. День голос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ые материалы, размещаемые на избирательном участке.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членов  участковой  избирательной комиссии с избирательными бюллетенями.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хнологическое оснащение избирательного участка. Работа участковой избирательной комиссии по подготовке помещения для голосования и мест тайного голосования.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рганизация досрочного голосования. 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голосования  вне помещения для голосования в день голосования (с элементами практического занятия)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нь голосования (практическое занятие).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Работа  членов участковой  избирательной  комиссии при подготовке и проведении подсчета голосов избирателей (практическое занятие)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Итоговое заседание участковой избирательной комиссии, оформление и выдача копии протокола (практическое занятие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Передача протокола участковой избирательной комиссии об итогах голосования в вышестоящую избирательную  комиссию.</w:t>
      </w:r>
    </w:p>
    <w:p>
      <w:pPr>
        <w:pStyle w:val="Normal"/>
        <w:tabs>
          <w:tab w:val="clear" w:pos="708"/>
          <w:tab w:val="left" w:pos="912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6. Правонарушающие ситуации на  избирательном участке и  взаимодействие с правоохранительными органами</w:t>
      </w:r>
    </w:p>
    <w:p>
      <w:pPr>
        <w:pStyle w:val="Normal"/>
        <w:tabs>
          <w:tab w:val="clear" w:pos="708"/>
          <w:tab w:val="left" w:pos="912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ействия  участковой избирательной комиссии по пресечению правонарушений, препятствующих работе избирательной комиссии.</w:t>
      </w:r>
    </w:p>
    <w:p>
      <w:pPr>
        <w:pStyle w:val="Normal"/>
        <w:tabs>
          <w:tab w:val="clear" w:pos="708"/>
          <w:tab w:val="left" w:pos="768" w:leader="none"/>
          <w:tab w:val="left" w:pos="888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ействия сотрудников полиции, находящихся на избирательном участке. Взаимодействие участковой  избирательной комиссии с правоохранительными органами.</w:t>
      </w:r>
    </w:p>
    <w:p>
      <w:pPr>
        <w:pStyle w:val="Normal"/>
        <w:tabs>
          <w:tab w:val="clear" w:pos="708"/>
          <w:tab w:val="left" w:pos="768" w:leader="none"/>
          <w:tab w:val="left" w:pos="936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просы противопожарной  безопасности на избирательном участк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7. Юридическая ответственность и правовые санкции за нарушение  избирательного законодательств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 о юридической ответственности в  избирательном процесс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ституционно- правовая ответственнос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дминистративная ответственность и правовые санкции за нарушение законодательства лицами, находящимися в помещении избирательной комисс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головная ответственность за посягательства на избирательные права и права граждан на участие в референдум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8. Финансовое обеспечение выборо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Механизм бюджетного финансирования избирательных комиссий при проведении региональных, муниципальных выборов и референдумов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мета расходов участковых избирательных комиссий  при подготовке и  проведении выборов и референдумов: порядок составления, утверждения и исполнения смет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Дополнительная оплата труда  (вознаграждение) членов участковой избирательной комиссии, ведение графика  и сведений  учета рабочего времени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четность участковой избирательной комиссии о расходовании денежных средст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9. Управление конфликтами в избирательном  процессе: пути  профилактики и устранения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правление конфликтами в избирательном  процессе: пути  профилактики и устране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Случайные конфликты и способы их предотвращения и разреш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Закономерные конфликты, способы предотвращения и разреш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Неизбежные конфликты, способы их предотвращ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Стратегии разрешения  конфликтной ситуации, кооператив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щие рекомендации, как вести себя в конфликтной ситу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4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6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6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6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6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68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962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4:35:00Z</dcterms:created>
  <dc:creator>Админ</dc:creator>
  <dc:description/>
  <cp:keywords/>
  <dc:language>en-US</dc:language>
  <cp:lastModifiedBy>u1</cp:lastModifiedBy>
  <cp:lastPrinted>2017-02-28T09:00:00Z</cp:lastPrinted>
  <dcterms:modified xsi:type="dcterms:W3CDTF">2017-02-28T06:13:00Z</dcterms:modified>
  <cp:revision>423</cp:revision>
  <dc:subject/>
  <dc:title/>
</cp:coreProperties>
</file>